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576287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456843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15871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8162871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676930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973221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19731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814620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711110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